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redes social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Uczniowie podczas tej lekcji poznają słownictwo związane z portalami społecznościowymi oraz będą rozmawiać o ich wadach i zaletach używając czasowników do wyrażania opinii takich jak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cre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ens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arec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describir ventajas y desventajas, expresar gustos y opini</w:t>
      </w:r>
      <w:r>
        <w:rPr>
          <w:rFonts w:cs="Palatino Linotype" w:ascii="Palatino Linotype" w:hAnsi="Palatino Linotype"/>
          <w:sz w:val="24"/>
          <w:szCs w:val="24"/>
          <w:lang w:val="es-ES"/>
        </w:rPr>
        <w:t>ó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Internet y redes sociales, medios de comunicación, adjetivos valora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verbos de opinión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reo 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pienso 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me parece 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+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</w:r>
      <w:r>
        <w:rPr>
          <w:rFonts w:cs="Palatino Linotype" w:ascii="Palatino" w:hAnsi="Palatino"/>
          <w:sz w:val="24"/>
          <w:szCs w:val="24"/>
          <w:lang w:val="es-ES"/>
        </w:rPr>
        <w:t>material fotocopiable 4, material proyectable 6, vídeo (</w:t>
      </w:r>
      <w:r>
        <w:rPr>
          <w:rFonts w:eastAsia="Times New Roman" w:cs="ƒ'Uˇ;Calibri" w:ascii="Palatino" w:hAnsi="Palatino"/>
          <w:sz w:val="24"/>
          <w:szCs w:val="24"/>
          <w:lang w:val="en-US" w:eastAsia="pl-PL"/>
        </w:rPr>
        <w:t>https://www.youtube.com/watch?v=6K0wtyDl2u4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visual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 qué serie o película han visto últimamente, cuál es su argumento y si les ha gustado o no y por qué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la clase abierta qué es una red social y qué redes sociales conocen. Reparte entre tus alumnos el material fotocopiable 4 antes fotocopiado y pide que en grupos completen el cuadro con el lenguaje de las redes sociales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que van a leer la entrada del blog de José sobre las redes sociales y tienen que señalar en sus cuadernos qué afirmaciones son verdaderas y cuáles son falsas y corregir las falsas. Aclarad el vocabulario nuevo y verificad las respuestas juntos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ázles la pregunta del título del texto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Es posible vivir sin redes sociales?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Tus alumnos responden a la pregunta juntificando sus respuestas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Ved juntos el víde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Redes soci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Internet (</w:t>
      </w:r>
      <w:r>
        <w:rPr>
          <w:rFonts w:eastAsia="Times New Roman" w:cs="ƒ'Uˇ;Calibri" w:ascii="Palatino" w:hAnsi="Palatino"/>
          <w:sz w:val="24"/>
          <w:szCs w:val="24"/>
          <w:lang w:val="en-US" w:eastAsia="pl-PL"/>
        </w:rPr>
        <w:t>https://www.youtube.com/watch?v=6K0wtyDl2u4</w:t>
      </w:r>
      <w:r>
        <w:rPr>
          <w:rFonts w:cs="Palatino Linotype" w:ascii="Palatino Linotype" w:hAnsi="Palatino Linotype"/>
          <w:sz w:val="24"/>
          <w:szCs w:val="24"/>
          <w:lang w:val="es-ES"/>
        </w:rPr>
        <w:t>) y comentad juntos cómo son las relaciones sociales en el mundo contemporáne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el material proyectable 6 y analizad juntos las expresiones para pedir y dar la opin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, cada uno lee las opiniones sobre las redes sociales y después, entre todos, comentad si estáis de acuerdo o no con ellas y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7 B / p. 71 del libro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0</w:t>
      <w:tab/>
      <w:tab/>
      <w:tab/>
      <w:tab/>
      <w:tab/>
      <w:tab/>
      <w:tab/>
      <w:tab/>
      <w:tab/>
      <w:t xml:space="preserve">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51:00Z</dcterms:created>
  <dc:creator>*</dc:creator>
  <dc:description/>
  <cp:keywords/>
  <dc:language>en-US</dc:language>
  <cp:lastModifiedBy>Microsoft Office User</cp:lastModifiedBy>
  <dcterms:modified xsi:type="dcterms:W3CDTF">2021-04-21T08:18:00Z</dcterms:modified>
  <cp:revision>4</cp:revision>
  <dc:subject/>
  <dc:title>    </dc:title>
</cp:coreProperties>
</file>